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________</w:t>
      </w:r>
      <w:r>
        <w:rPr>
          <w:sz w:val="28"/>
          <w:szCs w:val="28"/>
          <w:u w:val="single"/>
          <w:lang w:val="en-US" w:eastAsia="en-US"/>
        </w:rPr>
        <w:t>Открытое акционерное общество</w:t>
        <w:tab/>
        <w:t>«Аэропорт Элиста»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55465</wp:posOffset>
                </wp:positionH>
                <wp:positionV relativeFrom="paragraph">
                  <wp:posOffset>83185</wp:posOffset>
                </wp:positionV>
                <wp:extent cx="1196975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37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8238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-01-3464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8238" w:leader="none"/>
                                    </w:tabs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8pt;mso-wrap-distance-left:9pt;mso-wrap-distance-right:9pt;mso-wrap-distance-top:0pt;mso-wrap-distance-bottom:0pt;margin-top:6.55pt;mso-position-vertical-relative:text;margin-left:342.95pt;mso-position-horizontal-relative:page">
                <v:fill opacity="0f"/>
                <v:textbox inset="0in,0in,0in,0in">
                  <w:txbxContent>
                    <w:tbl>
                      <w:tblPr>
                        <w:tblW w:w="1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37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8238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-01-3464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8238" w:leader="none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8238" w:leader="none"/>
        </w:tabs>
        <w:rPr/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 xml:space="preserve">Код эмитента: 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                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┬───┬───┐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на    │ 3 │ 0 │ │ 0 │ 6 │ │ 2 │ 0│ 1 │ 0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┴───┴─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(указывается дата, на которую составлен список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аффилированных лиц акционерного обществ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 w:eastAsia="en-US"/>
        </w:rPr>
        <w:t>Место нахождения эмитента: __</w:t>
      </w:r>
      <w:r>
        <w:rPr>
          <w:sz w:val="28"/>
          <w:szCs w:val="28"/>
          <w:u w:val="single"/>
          <w:lang w:val="en-US" w:eastAsia="en-US"/>
        </w:rPr>
        <w:t>358006, Республика Калмыкия, город Элиста, Аэропорт</w:t>
      </w:r>
      <w:r>
        <w:rPr>
          <w:lang w:val="en-US" w:eastAsia="en-US"/>
        </w:rPr>
        <w:t>______________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(указывается место нахождения (адрес постоянно действующег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исполнительного органа акционерного общества (иного лица, имеющего прав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действовать от имени акционерного общества без доверенности)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нформация, содержащаяся  в  настоящем  списке  аффилированных  лиц,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подлежит  раскрытию  в  соответствии   с   законодательством   Российской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Федерации о ценных бумага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5"/>
        <w:rPr>
          <w:lang w:val="en-US" w:eastAsia="en-US"/>
        </w:rPr>
      </w:pPr>
      <w:r>
        <w:rPr>
          <w:rFonts w:eastAsia="Courier New"/>
        </w:rPr>
        <w:t xml:space="preserve"> </w:t>
      </w:r>
      <w:r>
        <w:rPr/>
        <w:t>Адрес страницы  в сети Интернет</w:t>
      </w:r>
      <w:r>
        <w:rPr>
          <w:sz w:val="28"/>
        </w:rPr>
        <w:t>: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 w:eastAsia="en-US"/>
        </w:rPr>
        <w:t>aero</w:t>
      </w:r>
      <w:r>
        <w:rPr>
          <w:b/>
          <w:sz w:val="28"/>
          <w:szCs w:val="28"/>
          <w:lang w:val="en-US" w:eastAsia="en-US"/>
        </w:rPr>
        <w:t>-</w:t>
      </w:r>
      <w:r>
        <w:rPr>
          <w:b/>
          <w:sz w:val="28"/>
          <w:szCs w:val="28"/>
          <w:lang w:val="en-US" w:eastAsia="en-US"/>
        </w:rPr>
        <w:t>elista</w:t>
      </w:r>
      <w:r>
        <w:rPr>
          <w:b/>
          <w:sz w:val="28"/>
          <w:szCs w:val="28"/>
          <w:lang w:val="en-US" w:eastAsia="en-US"/>
        </w:rPr>
        <w:t>.</w:t>
      </w:r>
      <w:r>
        <w:rPr>
          <w:b/>
          <w:sz w:val="28"/>
          <w:szCs w:val="28"/>
          <w:lang w:val="en-US" w:eastAsia="en-US"/>
        </w:rPr>
        <w:t>narod</w:t>
      </w:r>
      <w:r>
        <w:rPr>
          <w:b/>
          <w:sz w:val="28"/>
          <w:szCs w:val="28"/>
          <w:lang w:val="en-US" w:eastAsia="en-US"/>
        </w:rPr>
        <w:t>.</w:t>
      </w:r>
      <w:r>
        <w:rPr>
          <w:b/>
          <w:sz w:val="28"/>
          <w:szCs w:val="28"/>
          <w:lang w:val="en-US" w:eastAsia="en-US"/>
        </w:rPr>
        <w:t>ru</w:t>
      </w:r>
      <w:r>
        <w:rPr>
          <w:lang w:val="en-US" w:eastAsia="en-US"/>
        </w:rPr>
        <w:t xml:space="preserve"> 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Адрес электронной почты</w:t>
      </w:r>
      <w:r>
        <w:rPr>
          <w:lang w:val="en-US" w:eastAsia="en-US"/>
        </w:rPr>
        <w:t xml:space="preserve">: 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>mail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eoao</w:t>
      </w:r>
      <w:r>
        <w:rPr>
          <w:b/>
          <w:sz w:val="28"/>
          <w:szCs w:val="28"/>
          <w:lang w:val="en-US" w:eastAsia="en-US"/>
        </w:rPr>
        <w:t>_</w:t>
      </w:r>
      <w:r>
        <w:rPr>
          <w:b/>
          <w:sz w:val="28"/>
          <w:szCs w:val="28"/>
          <w:lang w:val="en-US" w:eastAsia="en-US"/>
        </w:rPr>
        <w:t>aero</w:t>
      </w:r>
      <w:r>
        <w:rPr>
          <w:b/>
          <w:sz w:val="28"/>
          <w:szCs w:val="28"/>
          <w:lang w:val="en-US" w:eastAsia="en-US"/>
        </w:rPr>
        <w:t>@</w:t>
      </w:r>
      <w:r>
        <w:rPr>
          <w:b/>
          <w:sz w:val="28"/>
          <w:szCs w:val="28"/>
          <w:lang w:val="en-US" w:eastAsia="en-US"/>
        </w:rPr>
        <w:t>elista</w:t>
      </w:r>
      <w:r>
        <w:rPr>
          <w:b/>
          <w:sz w:val="28"/>
          <w:szCs w:val="28"/>
          <w:lang w:val="en-US" w:eastAsia="en-US"/>
        </w:rPr>
        <w:t>.</w:t>
      </w:r>
      <w:r>
        <w:rPr>
          <w:b/>
          <w:sz w:val="28"/>
          <w:szCs w:val="28"/>
          <w:lang w:val="en-US" w:eastAsia="en-US"/>
        </w:rPr>
        <w:t>ru</w:t>
      </w:r>
      <w:r>
        <w:rPr>
          <w:sz w:val="28"/>
          <w:szCs w:val="28"/>
          <w:lang w:val="en-US" w:eastAsia="en-US"/>
        </w:rPr>
        <w:t xml:space="preserve"> тел/факс: 8(847-22)2-99-47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(указывается адрес страницы в сети Интернет, используемой эмитентом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t>для раскрытия информации)</w:t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bookmarkStart w:id="0" w:name="sub_1620"/>
      <w:bookmarkStart w:id="1" w:name="sub_1620"/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5440680" cy="933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8"/>
                            </w:tblGrid>
                            <w:tr>
                              <w:trPr/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88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88"/>
                                    <w:ind w:firstLine="18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Наименование должности                ______________   </w: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Ю.М.Кокуев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88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уполномоченного лица акционерного        подпись        И.О.Фамилия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88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общества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Дата "_30_" июня 201</w: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г.     М.П.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73.5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8"/>
                      </w:tblGrid>
                      <w:tr>
                        <w:trPr/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88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88"/>
                              <w:ind w:firstLine="18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Наименование должности                ______________   </w:t>
                            </w:r>
                            <w:r>
                              <w:rPr>
                                <w:u w:val="single"/>
                                <w:lang w:val="en-US" w:eastAsia="en-US"/>
                              </w:rPr>
                              <w:t>Ю.М.Кокуев</w:t>
                            </w:r>
                          </w:p>
                          <w:p>
                            <w:pPr>
                              <w:pStyle w:val="Style15"/>
                              <w:spacing w:lineRule="auto" w:line="28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уполномоченного лица акционерного        подпись        И.О.Фамилия   </w:t>
                            </w:r>
                          </w:p>
                          <w:p>
                            <w:pPr>
                              <w:pStyle w:val="Style15"/>
                              <w:spacing w:lineRule="auto" w:line="28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общества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88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Дата "_30_" июня 201</w:t>
                            </w:r>
                            <w:r>
                              <w:rPr>
                                <w:u w:val="single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г.     М.П.                            </w:t>
                            </w:r>
                          </w:p>
                          <w:p>
                            <w:pPr>
                              <w:pStyle w:val="Style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/>
      </w:pPr>
      <w:bookmarkStart w:id="2" w:name="sub_1620"/>
      <w:r>
        <w:rPr>
          <w:rFonts w:eastAsia="Courier New"/>
          <w:lang w:val="en-US" w:eastAsia="en-US"/>
        </w:rPr>
        <w:t xml:space="preserve">      </w:t>
      </w:r>
      <w:bookmarkEnd w:id="2"/>
      <w:r>
        <w:rPr>
          <w:rFonts w:eastAsia="Courier New"/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t>┌───────────────────────┐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Коды эмитента      │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┬─────────────┤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Н      │ 0814166855  │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┼─────────────┤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ГРН     │1050866798190│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└─────────┴─────────────┘</w:t>
      </w:r>
    </w:p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┬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┬───┐┌───┬───┬───┬───┐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</w:t>
      </w:r>
      <w:r>
        <w:rPr>
          <w:b/>
          <w:lang w:val="en-US" w:eastAsia="en-US"/>
        </w:rPr>
        <w:t>I. Состав аффилированных лиц на │ 3│0 │ │ 0│ 6  │ 2 │ 0 │ 1 │ 0 │</w:t>
      </w:r>
    </w:p>
    <w:p>
      <w:pPr>
        <w:pStyle w:val="Style15"/>
        <w:rPr>
          <w:b/>
          <w:b/>
          <w:lang w:val="en-US" w:eastAsia="en-US"/>
        </w:rPr>
      </w:pPr>
      <w:r>
        <w:rPr>
          <w:rFonts w:eastAsia="Courier New"/>
          <w:b/>
          <w:lang w:val="en-US" w:eastAsia="en-US"/>
        </w:rPr>
        <w:t xml:space="preserve">                                     </w:t>
      </w:r>
      <w:r>
        <w:rPr>
          <w:b/>
          <w:lang w:val="en-US" w:eastAsia="en-US"/>
        </w:rPr>
        <w:t>└──┴──┘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>└──┴───┘└───┴───┴───┴───┘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700"/>
        <w:gridCol w:w="2700"/>
        <w:gridCol w:w="1620"/>
        <w:gridCol w:w="216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/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>
                <w:sz w:val="18"/>
                <w:szCs w:val="18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(основания),</w:t>
            </w:r>
          </w:p>
          <w:p>
            <w:pPr>
              <w:pStyle w:val="Style15"/>
              <w:spacing w:lineRule="auto" w:line="252"/>
              <w:jc w:val="center"/>
              <w:rPr/>
            </w:pPr>
            <w:r>
              <w:rPr>
                <w:sz w:val="18"/>
                <w:szCs w:val="18"/>
              </w:rPr>
              <w:t>в силу, которого лицо признается аффилирован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ступления основания (основа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>
                <w:sz w:val="18"/>
                <w:szCs w:val="18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в лице Федерального агентства по управлению федеральным имуществ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>
                <w:sz w:val="18"/>
                <w:szCs w:val="18"/>
              </w:rPr>
              <w:t xml:space="preserve">125171,РФ, </w:t>
            </w:r>
          </w:p>
          <w:p>
            <w:pPr>
              <w:pStyle w:val="Style15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осква, пер. Никольский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Правительства РФ от 26.08.04 №1124-р, приказ Федерального агентства по управлению федеральным имуществом от 20.05.05.№157,</w:t>
            </w:r>
          </w:p>
          <w:p>
            <w:pPr>
              <w:pStyle w:val="Style15"/>
              <w:spacing w:lineRule="auto" w:line="25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Территориального Управления Федеральным имуществом по Республике Калмыкия от 08.11.05.№1008-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0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</w:rPr>
              <w:t>Головатов Александр Васильевич, руководитель Территориального управления Росимущества по Республике Калмык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>
                <w:sz w:val="18"/>
                <w:szCs w:val="18"/>
              </w:rPr>
              <w:t>358000,РФ, Республика Калмыкия, г. Элиста ул. Лермонтова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Территориального Управления Федерального Агентства по управлению имуществом по Республике Калмыкия от 05.06.08.№227-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</w:rPr>
              <w:t>05.06.2008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</w:rPr>
              <w:t>Лиджигоряев Джангар Олегович, заместитель руководителя Территориального управления Росимущества по Республике Калмык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>
                <w:sz w:val="18"/>
                <w:szCs w:val="18"/>
              </w:rPr>
              <w:t>380000,РФ, Республика Калмыкия, г. Элиста ул. Лермонтова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ряжение Территориального Управления Федерального Агентства по управлению имуществом по Республике Калмыкия от 05.06.08.№227-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</w:rPr>
              <w:t>05.06.2008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аева Жанна Владимировна, начальник отдела Теруправления Росимущества по Республике Калмык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0,РФ, Республика Калмыкия, г. Элиста ул. Лермонтова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Территориального Управления Федерального агентства по управлению государственным имуществом по Республике Калмыкия от 11.06.10.№226-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</w:rPr>
              <w:t>11.06.2010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</w:rPr>
              <w:t>Мещеряков Николай Павлович, заместительруководителя Южного  МТУ ВТ Росави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>
                <w:sz w:val="18"/>
                <w:szCs w:val="18"/>
              </w:rPr>
              <w:t>344002,РФ,</w:t>
            </w:r>
          </w:p>
          <w:p>
            <w:pPr>
              <w:pStyle w:val="Style15"/>
              <w:spacing w:lineRule="auto" w:line="252"/>
              <w:jc w:val="center"/>
              <w:rPr/>
            </w:pPr>
            <w:r>
              <w:rPr>
                <w:rFonts w:eastAsia="Courier New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Ростов-на-Дону, ул.Б.Садовая,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Территориального Управления Федерального агентства по управлению государственным имуществом по Республике Калмыкия от 11.06.09.№240-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</w:rPr>
              <w:t>11.06.2009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</w:rPr>
              <w:t>Чубаров Николай Николаевич,заместитель руководителя отдела  Южного окружного управления ВТ Росави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>
                <w:sz w:val="18"/>
                <w:szCs w:val="18"/>
              </w:rPr>
              <w:t xml:space="preserve">344002,РФ, </w:t>
            </w:r>
          </w:p>
          <w:p>
            <w:pPr>
              <w:pStyle w:val="Style15"/>
              <w:spacing w:lineRule="auto" w:line="252"/>
              <w:jc w:val="center"/>
              <w:rPr/>
            </w:pPr>
            <w:r>
              <w:rPr>
                <w:sz w:val="18"/>
                <w:szCs w:val="18"/>
              </w:rPr>
              <w:t>г. Ростов-на-Дону, ул.Б.Садовая,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Территориального Управления Федерального агентства по управлению государственным имуществом по Республике Калмыкия от 11.06.09.№240-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</w:rPr>
              <w:t>11.06.2009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Style15"/>
        <w:tabs>
          <w:tab w:val="clear" w:pos="708"/>
          <w:tab w:val="left" w:pos="888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888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II. Изменения, произошедшие в списке аффилированных лиц, за  период 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</w:p>
    <w:p>
      <w:pPr>
        <w:pStyle w:val="Style15"/>
        <w:tabs>
          <w:tab w:val="clear" w:pos="708"/>
          <w:tab w:val="left" w:pos="5367" w:leader="none"/>
          <w:tab w:val="left" w:pos="5947" w:leader="none"/>
          <w:tab w:val="left" w:pos="6620" w:leader="none"/>
          <w:tab w:val="left" w:pos="7144" w:leader="none"/>
          <w:tab w:val="left" w:pos="7705" w:leader="none"/>
        </w:tabs>
        <w:rPr>
          <w:lang w:val="en-US" w:eastAsia="en-US"/>
        </w:rPr>
      </w:pPr>
      <w:r>
        <w:rPr>
          <w:lang w:val="en-US" w:eastAsia="en-US"/>
        </w:rPr>
        <w:t>с │ 3   0     0   6    2   0   0   9</w:t>
        <w:tab/>
        <w:t>3  0     0</w:t>
        <w:tab/>
        <w:t xml:space="preserve">   6 </w:t>
        <w:tab/>
        <w:t>2  0   1   0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одержание сведений об аффилированном лице до изменения: 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41"/>
        <w:gridCol w:w="2880"/>
        <w:gridCol w:w="3600"/>
        <w:gridCol w:w="1800"/>
        <w:gridCol w:w="1260"/>
        <w:gridCol w:w="12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Российская Федерация в лице Федерального агентства по управлению федеральным имуществ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 xml:space="preserve">125171,РФ, </w:t>
            </w:r>
          </w:p>
          <w:p>
            <w:pPr>
              <w:pStyle w:val="Style15"/>
              <w:spacing w:lineRule="auto" w:line="252"/>
              <w:jc w:val="center"/>
              <w:rPr/>
            </w:pPr>
            <w:r>
              <w:rPr/>
              <w:t>г. Москва, пер. Никольский,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Правительства РФ от 26.08.04 №1124-р, приказ Федерального агентства по управлению федеральным имуществом от 20.05.05.№157,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Территориального Управления Федеральным имуществом по Республике Калмыкия от 08.11.05.№1008-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7.06.200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Головатов Александр Васильевич, руководитель Территориального управления Росимущества по Республике Калмык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 xml:space="preserve">358000,РФ, </w:t>
            </w:r>
          </w:p>
          <w:p>
            <w:pPr>
              <w:pStyle w:val="Style15"/>
              <w:spacing w:lineRule="auto" w:line="252"/>
              <w:jc w:val="center"/>
              <w:rPr/>
            </w:pPr>
            <w:r>
              <w:rPr/>
              <w:t>Республика Калмыкия, г. Элиста ул. Лермонтова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Правительства РФ от 26.08.04 №1124-р, приказ Федерального агентства по управлению федеральным имуществом от 20.05.05.№157,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Территориального Управления Федеральным имуществом по Республике Калмыкия от 08.11.05.№1008-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7.06.200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Лиджи-Горяев Джангар Львович,начальник отдела Территориального управления Росимущества по Республике Калмык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 xml:space="preserve">380000,РФ, </w:t>
            </w:r>
          </w:p>
          <w:p>
            <w:pPr>
              <w:pStyle w:val="Style15"/>
              <w:spacing w:lineRule="auto" w:line="252"/>
              <w:jc w:val="center"/>
              <w:rPr/>
            </w:pPr>
            <w:r>
              <w:rPr/>
              <w:t>Республика Калмыкия, г. Элиста ул. Лермонтова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Правительства РФ от 26.08.04 №1124-р, приказ Федерального агентства по управлению федеральным имуществом от 20.05.05.№157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Территориального Управления Федеральным имуществом по Республике Калмыкия от 08.11.05.№1008-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7.06.200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Рыбаева Анжела Викторовна, начальник отдела Теруправления Росимущества по Республике Калмык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 xml:space="preserve">358006,РФ, </w:t>
            </w:r>
          </w:p>
          <w:p>
            <w:pPr>
              <w:pStyle w:val="Style15"/>
              <w:spacing w:lineRule="auto" w:line="252"/>
              <w:jc w:val="center"/>
              <w:rPr/>
            </w:pPr>
            <w:r>
              <w:rPr/>
              <w:t>Республика Калмыкия, г. Элиста, Аэропо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Распоряжение Территориального Управления Федерального агентства по управлению государственным имуществом по Республике Калмыкия от 11.06.09.№240-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1.06.200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Мещеряков Николай Павлович, заместительруководителя Южного  МТУ ВТ Росави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344002,РФ,</w:t>
            </w:r>
          </w:p>
          <w:p>
            <w:pPr>
              <w:pStyle w:val="Style15"/>
              <w:spacing w:lineRule="auto" w:line="252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г. Ростов-на-Дону, ул.Б.Садовая,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Территориального Управления Федерального агентства по управлению государственным имуществом по Республике Калмыкия от 11.06.09.№240-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1.06.200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9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41"/>
        <w:gridCol w:w="2880"/>
        <w:gridCol w:w="3600"/>
        <w:gridCol w:w="1800"/>
        <w:gridCol w:w="1260"/>
        <w:gridCol w:w="12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Чубаров Николай Николаевич,заместитель руководителя отдела  Южного окружного управления ВТ Росави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 xml:space="preserve">344002,РФ, </w:t>
            </w:r>
          </w:p>
          <w:p>
            <w:pPr>
              <w:pStyle w:val="Style15"/>
              <w:spacing w:lineRule="auto" w:line="252"/>
              <w:jc w:val="center"/>
              <w:rPr/>
            </w:pPr>
            <w:r>
              <w:rPr/>
              <w:t>г. Ростов-на-Дону, ул.Б.Садовая,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Территориального Управления Федерального агентства по управлению государственным имуществом по Республике Калмыкия от 11.06.09.№240-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1.06.200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</w:p>
    <w:p>
      <w:pPr>
        <w:pStyle w:val="Style15"/>
        <w:rPr/>
      </w:pPr>
      <w:r>
        <w:rPr>
          <w:rFonts w:eastAsia="Courier New"/>
          <w:b/>
          <w:lang w:val="en-US" w:eastAsia="en-US"/>
        </w:rPr>
        <w:t xml:space="preserve">   </w:t>
      </w:r>
      <w:r>
        <w:rPr>
          <w:rFonts w:eastAsia="Courier New"/>
        </w:rPr>
        <w:t xml:space="preserve"> </w:t>
      </w:r>
      <w:r>
        <w:rPr/>
        <w:t xml:space="preserve">Содержание сведений об аффилированном лице после изменения: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880"/>
        <w:gridCol w:w="3600"/>
        <w:gridCol w:w="180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Российская Федерация в лице Федерального агентства по управлению федеральным имуществ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 xml:space="preserve">125171,РФ, </w:t>
            </w:r>
          </w:p>
          <w:p>
            <w:pPr>
              <w:pStyle w:val="Style15"/>
              <w:spacing w:lineRule="auto" w:line="252"/>
              <w:jc w:val="center"/>
              <w:rPr/>
            </w:pPr>
            <w:r>
              <w:rPr/>
              <w:t>г. Москва, пер. Никольский,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Правительства РФ от 26.08.04 №1124-р, приказ Федерального агентства по управлению федеральным имуществом от 20.05.05.№157,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Территориального Управления Федеральным имуществом по Республике Калмыкия от 08.11.05.№1008-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7.06.200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Головатов Александр Васильевич, руководитель Территориального управления Росимущества по Республике Калмык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 xml:space="preserve">358000,РФ, </w:t>
            </w:r>
          </w:p>
          <w:p>
            <w:pPr>
              <w:pStyle w:val="Style15"/>
              <w:spacing w:lineRule="auto" w:line="252"/>
              <w:jc w:val="center"/>
              <w:rPr/>
            </w:pPr>
            <w:r>
              <w:rPr/>
              <w:t>Республика Калмыкия, г. Элиста ул. Лермонтова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Территориального Управления Федерального Агентства по управлению имуществом по Республике Калмыкия от 05.06.08.№227-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5.06.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Лиджигоряев Джангар Олегович, заместитель руководителя Территориального управления Росимущества по Республике Калмык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 xml:space="preserve">380000,РФ, </w:t>
            </w:r>
          </w:p>
          <w:p>
            <w:pPr>
              <w:pStyle w:val="Style15"/>
              <w:spacing w:lineRule="auto" w:line="252"/>
              <w:jc w:val="center"/>
              <w:rPr/>
            </w:pPr>
            <w:r>
              <w:rPr/>
              <w:t>Республика Калмыкия, г. Элиста ул. Лермонтова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ряжение Территориального Управления Федерального Агентства по управлению имуществом по Республике Калмыкия от 05.06.08.№227-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5.06.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рсаева Жанна Владимировна, начальник отдела Теруправления Росимущества по Республике Калмык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0,РФ, Республика Калмыкия, г. Элиста ул. Лермонтова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jc w:val="left"/>
              <w:rPr/>
            </w:pPr>
            <w:r>
              <w:rPr>
                <w:sz w:val="18"/>
                <w:szCs w:val="18"/>
              </w:rPr>
              <w:t>Распоряжение Территориального Управления Федерального агентства по управлению государственным имуществом по Республике Калмыкия от 11.06.10.№226-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</w:rPr>
              <w:t>11.06.201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Мещеряков Николай Павлович, заместительруководителя Южного  МТУ ВТ Росави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>344002,РФ,</w:t>
            </w:r>
          </w:p>
          <w:p>
            <w:pPr>
              <w:pStyle w:val="Style15"/>
              <w:spacing w:lineRule="auto" w:line="252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г. Ростов-на-Дону, ул.Б.Садовая,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Территориального Управления Федерального агентства по управлению государственным имуществом по Республике Калмыкия от 11.06.09.№240-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1.06.200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Чубаров Николай Николаевич,заместитель руководителя отдела  Южного окружного управления ВТ Росави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/>
              <w:jc w:val="center"/>
              <w:rPr/>
            </w:pPr>
            <w:r>
              <w:rPr/>
              <w:t xml:space="preserve">344002,РФ, </w:t>
            </w:r>
          </w:p>
          <w:p>
            <w:pPr>
              <w:pStyle w:val="Style15"/>
              <w:spacing w:lineRule="auto" w:line="252"/>
              <w:jc w:val="center"/>
              <w:rPr/>
            </w:pPr>
            <w:r>
              <w:rPr/>
              <w:t>г. Ростов-на-Дону, ул.Б.Садовая,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Территориального Управления Федерального агентства по управлению государственным имуществом по Республике Калмыкия от 11.06.09.№240-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1.06.200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4:22:00Z</dcterms:created>
  <dc:creator>1</dc:creator>
  <dc:description/>
  <cp:keywords/>
  <dc:language>en-US</dc:language>
  <cp:lastModifiedBy>Customer</cp:lastModifiedBy>
  <cp:lastPrinted>2010-06-29T11:05:00Z</cp:lastPrinted>
  <dcterms:modified xsi:type="dcterms:W3CDTF">2010-06-29T07:08:00Z</dcterms:modified>
  <cp:revision>8</cp:revision>
  <dc:subject/>
  <dc:title>                                                                  </dc:title>
</cp:coreProperties>
</file>